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  <w:lang w:val="en-US" w:eastAsia="en-US"/>
        </w:rPr>
      </w:pPr>
      <w:r>
        <w:rPr>
          <w:rFonts w:cs="Tahoma" w:ascii="Tahoma" w:hAnsi="Tahoma"/>
          <w:b/>
          <w:bCs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112.6pt;width:521.95pt;height:38.95pt;mso-wrap-style:none;v-text-anchor:middle" type="_x0000_t136">
            <v:path textpathok="t"/>
            <v:textpath on="t" fitshape="t" string="SHIPPING FORM" style="font-family:&quot;Tahoma&quot;;font-size:32pt"/>
            <v:imagedata r:id="rId2" o:detectmouseclick="t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40640</wp:posOffset>
            </wp:positionV>
            <wp:extent cx="7772400" cy="1828800"/>
            <wp:effectExtent l="0" t="0" r="0" b="0"/>
            <wp:wrapSquare wrapText="bothSides"/>
            <wp:docPr id="2" name="letterheadcropp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tterheadcropp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/>
          <w:b w:val="false"/>
          <w:bCs w:val="false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MERICAN ROSE CENTER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YBRIDIZERS TEST GARDEN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tabs>
          <w:tab w:val="clear" w:pos="720"/>
          <w:tab w:val="right" w:pos="10512" w:leader="underscore"/>
        </w:tabs>
        <w:rPr/>
      </w:pPr>
      <w:r>
        <w:rPr/>
        <w:t>AS OF THIS DATE:________________________ I HAVE SHIPPED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USHES VIA: (METHOD OF SHIPMENT)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 BE PLANTED IN YOUR TEST GARDENS. THESE VARIETIES ARE AS FOLLOWS:</w:t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Heading3"/>
        <w:tabs>
          <w:tab w:val="clear" w:pos="720"/>
          <w:tab w:val="left" w:pos="4320" w:leader="none"/>
          <w:tab w:val="left" w:pos="8640" w:leader="none"/>
          <w:tab w:val="right" w:pos="10512" w:leader="underscore"/>
        </w:tabs>
        <w:rPr/>
      </w:pPr>
      <w:r>
        <w:rPr/>
        <w:t>HORT. CLASS</w:t>
        <w:tab/>
        <w:t>COLOR CLASS</w:t>
        <w:tab/>
        <w:t>I.D. #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Heading3"/>
        <w:tabs>
          <w:tab w:val="clear" w:pos="720"/>
          <w:tab w:val="left" w:pos="4320" w:leader="none"/>
          <w:tab w:val="left" w:pos="8640" w:leader="none"/>
          <w:tab w:val="right" w:pos="10512" w:leader="underscore"/>
        </w:tabs>
        <w:rPr/>
      </w:pPr>
      <w:r>
        <w:rPr/>
        <w:t>HORT. CLASS</w:t>
        <w:tab/>
        <w:t>COLOR CLASS</w:t>
        <w:tab/>
        <w:t>I.D. #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IGNED: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right" w:pos="10512" w:leader="underscor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right" w:pos="10512" w:leader="underscore"/>
        </w:tabs>
        <w:jc w:val="right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Current 2014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6480" w:leader="none"/>
      </w:tabs>
      <w:jc w:val="both"/>
    </w:pPr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</w:tabs>
      <w:ind w:left="1440" w:hanging="1440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1:31:00Z</dcterms:created>
  <dc:creator>COMPAQ PREFERRED USER</dc:creator>
  <dc:description/>
  <dc:language>en-US</dc:language>
  <cp:lastModifiedBy>Carol Spiers</cp:lastModifiedBy>
  <cp:lastPrinted>2013-11-12T15:15:00Z</cp:lastPrinted>
  <dcterms:modified xsi:type="dcterms:W3CDTF">2013-11-12T21:15:00Z</dcterms:modified>
  <cp:revision>10</cp:revision>
  <dc:subject/>
  <dc:title/>
</cp:coreProperties>
</file>